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0     1 2 2 3 1 2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1 1 1 2 1 2 3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3 3 3 2 3 3 3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1497"/>
        <w:gridCol w:w="1764"/>
        <w:gridCol w:w="2164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3"/>
        <w:gridCol w:w="1372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52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